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ий электромеханический колледж</w:t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труктурном подразд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ая служба</w:t>
      </w:r>
    </w:p>
    <w:p>
      <w:pPr>
        <w:pStyle w:val="Normal"/>
        <w:jc w:val="center"/>
        <w:rPr/>
      </w:pPr>
      <w:r>
        <w:rPr>
          <w:b/>
          <w:lang w:val="en-US"/>
        </w:rPr>
        <w:t>01</w:t>
      </w:r>
      <w:r>
        <w:rPr>
          <w:b/>
        </w:rPr>
        <w:t>.04.02.ПСП 0</w:t>
      </w:r>
      <w:r>
        <w:rPr>
          <w:b/>
          <w:lang w:val="en-US"/>
        </w:rPr>
        <w:t>2</w:t>
      </w:r>
      <w:r>
        <w:rPr>
          <w:b/>
        </w:rPr>
        <w:t>-02/ПМ 02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5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56"/>
      </w:tblGrid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tabs>
                <w:tab w:val="clear" w:pos="708"/>
                <w:tab w:val="left" w:pos="1920" w:leader="none"/>
              </w:tabs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мер копии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8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38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является интеллектуальной собственностью ЧЭМК.</w:t>
            </w:r>
          </w:p>
          <w:p>
            <w:pPr>
              <w:pStyle w:val="Normal1"/>
              <w:tabs>
                <w:tab w:val="clear" w:pos="708"/>
                <w:tab w:val="left" w:pos="38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копий запреще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605"/>
      </w:tblGrid>
      <w:tr>
        <w:trPr>
          <w:trHeight w:val="389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оложени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70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задачи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70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ункции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чень документов, записей и данных по качеству подразделени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заимоотношения. Связи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новные функции руководителя структурного подразделени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ава руководителя структурного подразделени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9231" w:type="dxa"/>
            <w:tcBorders/>
          </w:tcPr>
          <w:p>
            <w:pPr>
              <w:pStyle w:val="13"/>
              <w:tabs>
                <w:tab w:val="clear" w:pos="709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ветственность руководителя структурного подразделени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9. Лист согласовани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10. Лист ознакомления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11.. Лист регистрации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458" w:hRule="atLeast"/>
        </w:trPr>
        <w:tc>
          <w:tcPr>
            <w:tcW w:w="92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/>
      </w:pPr>
      <w:r>
        <w:rPr>
          <w:sz w:val="24"/>
          <w:szCs w:val="24"/>
        </w:rPr>
        <w:t>1.1. Психологическая служба (далее ПС) – является структурным подразделением ФГОУ СПО «Чебоксарского электромеханического колледжа» (далее ЧЭМК), основной функцией которого является психолого-педагогическое сопровождение образовательного процесса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 xml:space="preserve">1.2. ПС подчиняется руководителю ПС. 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1.3. Работники ПС назначаются на должность и освобождаются от должности директором ЧЭМК, по согласованию с  руководителем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 xml:space="preserve">1.4. Деятельность работников ПС регламентируется должностными инструкциями, которые утверждается директором ЧЭМК. 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/>
      </w:pPr>
      <w:r>
        <w:rPr>
          <w:sz w:val="24"/>
          <w:szCs w:val="24"/>
        </w:rPr>
        <w:t>1.5. В состав ПС входят</w:t>
      </w:r>
      <w:r>
        <w:rPr/>
        <w:t xml:space="preserve"> </w:t>
      </w:r>
      <w:r>
        <w:rPr>
          <w:sz w:val="24"/>
          <w:szCs w:val="24"/>
        </w:rPr>
        <w:t>педагоги-психологи, которые находятся в каждом корпусе ЧЭМК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/>
      </w:pPr>
      <w:r>
        <w:rPr>
          <w:sz w:val="24"/>
          <w:szCs w:val="24"/>
        </w:rPr>
        <w:t>1.6. В своей деятельности ПС руководствуется Законом Российской Федерации «Об образовании», решениями правительства Российской Федерации и органов управления образованием по вопросам образования и воспитания студентов, Положением о службе практической психологии в системе МО РФ, Рекомендациями по организации деятельности психологической службы в среднем специальном учебном заведении от 28.10.03 № 18-52-1044ин/т8-28 МО РФ, Уставом ЧЭМК,  ГОСТ Р ИСО 52614.2-2006 «ПО применению ГОСТ Р ИСО 9001-2001 в сфере образования», правилами внутреннего распорядка, настоящим Положением, приказами и распоряжениями директора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Основные задачи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Основными задачами ПС являются: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 xml:space="preserve">2.1. Обеспечение психологической поддержки и психологическое консультирование всех участников образовательного процесса в целях сохранения их психического здоровья. </w:t>
      </w:r>
    </w:p>
    <w:p>
      <w:pPr>
        <w:pStyle w:val="13"/>
        <w:numPr>
          <w:ilvl w:val="1"/>
          <w:numId w:val="2"/>
        </w:numPr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Повышение психолого-педагогической компетентности преподавателей и мастеров, а также других сотрудников колледжа.</w:t>
      </w:r>
    </w:p>
    <w:p>
      <w:pPr>
        <w:pStyle w:val="13"/>
        <w:numPr>
          <w:ilvl w:val="1"/>
          <w:numId w:val="2"/>
        </w:numPr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Участие в формировании и поддержании корпоративной культуры и традиций.</w:t>
      </w:r>
    </w:p>
    <w:p>
      <w:pPr>
        <w:pStyle w:val="13"/>
        <w:numPr>
          <w:ilvl w:val="1"/>
          <w:numId w:val="2"/>
        </w:numPr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Участие в организации подбора, адаптации, обучения и мотивации сотрудников.</w:t>
      </w:r>
    </w:p>
    <w:p>
      <w:pPr>
        <w:pStyle w:val="13"/>
        <w:numPr>
          <w:ilvl w:val="1"/>
          <w:numId w:val="2"/>
        </w:numPr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Участие в профориентационных мероприятиях с абитуриентами.</w:t>
      </w:r>
    </w:p>
    <w:p>
      <w:pPr>
        <w:pStyle w:val="13"/>
        <w:numPr>
          <w:ilvl w:val="1"/>
          <w:numId w:val="2"/>
        </w:numPr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ведение социологических опросов.</w:t>
      </w:r>
    </w:p>
    <w:p>
      <w:pPr>
        <w:pStyle w:val="13"/>
        <w:numPr>
          <w:ilvl w:val="1"/>
          <w:numId w:val="2"/>
        </w:numPr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Анализ работы и информирование о ее результатах администрации и коллектива колледжа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Функции 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Основными функциями ПС являются: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.</w:t>
        <w:tab/>
        <w:t>Диагностика готовности к учебно-познавательной деятельности, мотивов учения, ценностных ориентаций, социально-психологических установок обучающихся;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2. Выявление социально-психологических установок, внутригруппового статуса обучающихся для  формирования  блоков в учебной группе  кураторами  и мастерами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3. Выявление психологических причин нарушений в обучении и социальной дезадаптации учащихся и коррекции межличностных отношений в группе;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4. Психологическая поддержка первокурсников в преодолении трудностей обучения и установление комфортных взаимоотношений с однокурсниками, родителями и преподавателями;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5. Проведение социологических опросов степени удовлетворенности сотрудников колледжа качеством образовательной среды колледжа;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6. Психологическая коррекция асоциального поведения студентов, проводимая на основе совместной деятельности администрации, кураторов, педагогов-организаторов, медицинской службы и других специалистов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7. Проведение мониторинга психолого-педагогических компетенций преподавателей и мастеров ПО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8. Консультирование администрации, преподавателей, учащихся и  их родителей по социально-психологическим проблемам возникающих в образовательном процессе и в личной жизни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9. Оказание психологической помощи преподавателям, сотрудникам и студентам, находящимся в состоянии актуального стресса, конфликта, сильного эмоционального переживания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/>
      </w:pPr>
      <w:r>
        <w:rPr>
          <w:sz w:val="24"/>
          <w:szCs w:val="24"/>
        </w:rPr>
        <w:t>3.10. Участие в разработке/оптимизации систем оценки, стимулирования (мотивации), адаптации, оптимизации систем подбора и обучения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3.11. Участие в определении потребности в обучении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2. Составление плана обучения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3. Составление программ обучения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4. Проведение тренингов, семинаров, фокус – групп, коуч – сессий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5. Участие в организации обучения по подразделениям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6. Организация проведения внутренних исследований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7. Организация получения обратной связи по результатам обучения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3.18. Оценка эффективности обучения.</w:t>
      </w:r>
    </w:p>
    <w:p>
      <w:pPr>
        <w:pStyle w:val="13"/>
        <w:numPr>
          <w:ilvl w:val="1"/>
          <w:numId w:val="3"/>
        </w:numPr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Курирование работ по корректировке корпоративной культуры.</w:t>
      </w:r>
    </w:p>
    <w:p>
      <w:pPr>
        <w:pStyle w:val="13"/>
        <w:numPr>
          <w:ilvl w:val="1"/>
          <w:numId w:val="3"/>
        </w:numPr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Анализ работы и информирование о ее результатах администрации и коллектива колледжа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еречень документов ПС 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4.1. Нормативная документация, перечисленная в пункте 1.6 настоящего ПСП.</w:t>
      </w:r>
    </w:p>
    <w:p>
      <w:pPr>
        <w:pStyle w:val="Normal"/>
        <w:spacing w:lineRule="auto" w:line="360" w:before="120" w:after="0"/>
        <w:ind w:firstLine="544"/>
        <w:jc w:val="both"/>
        <w:rPr>
          <w:szCs w:val="28"/>
        </w:rPr>
      </w:pPr>
      <w:r>
        <w:rPr>
          <w:szCs w:val="28"/>
        </w:rPr>
        <w:t xml:space="preserve">4.2. Устав и организационно-функциональная структура системы управления ЧЭМК. </w:t>
      </w:r>
    </w:p>
    <w:p>
      <w:pPr>
        <w:pStyle w:val="Normal"/>
        <w:spacing w:lineRule="auto" w:line="360"/>
        <w:ind w:firstLine="543"/>
        <w:jc w:val="both"/>
        <w:rPr/>
      </w:pPr>
      <w:r>
        <w:rPr/>
        <w:t>4.3. Должностные инструкции педагога-психолога.</w:t>
      </w:r>
    </w:p>
    <w:p>
      <w:pPr>
        <w:pStyle w:val="Normal"/>
        <w:spacing w:lineRule="auto" w:line="360"/>
        <w:ind w:firstLine="543"/>
        <w:jc w:val="both"/>
        <w:rPr/>
      </w:pPr>
      <w:r>
        <w:rPr/>
        <w:t>4.4. Годовой план и отчеты о деятельности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заимоотношения и связи ПС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5.1. ПС работает в тесном контакте с администрацией колледжа, его структурными подразделениями, кураторами групп, преподавателями, мастерами, а также устанавливает взаимоотношения  с учреждениями здравоохранения, общественными организациями, работодателями и другими субъектами социального партнерства, оказывающими ЧЭМК помощь в обучении, воспитании и развитии студентов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функции руководителя ПС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Основные функции руководителя ПС заключаются в организации и контроле деятельности педагогов-психологов по реализации основных задач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Права руководителя ПС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Руководитель ПС имеет право: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1.</w:t>
        <w:tab/>
        <w:t>Определять приоритетность направления деятельности ПС, объем текущих задач, относящихся к обязанностям сотрудников, и их ответственность, разрабатывать должностные инструкции для сотрудников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2. Самостоятельно формулировать конкретные задачи работы с детьми и взрослыми, выбирать формы и методы этой работы, решать вопрос об очередности проведения различных видов работ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3. Давать руководителям структурных подразделений колледжа обязательные для исполнения указания по вопросам, относящимся к компетентности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4.</w:t>
        <w:tab/>
        <w:t>Привлекать по согласованию, сотрудников других структурных подразделений колледжа для проведения социально-психологических исследований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5.</w:t>
        <w:tab/>
        <w:t>Получать от руководителей структурных подразделений ЧЭМК информацию, необходимую для осуществления работ, входящих в компетенцию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6. Запрашивать в структурных подразделениях колледжа сведения, необходимые для выполнения задач, возложенных на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7. Обмениваться информацией со специалистами смежных специальностей и представителями других ведомств в интересах обучающихся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8. Давать разъяснения и рекомендации по вопросам, входящим в компетенцию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9. Проводить совещания и участвовать в совещаниях, проводимых в колледже по вопросам развития, обучения и воспитания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 xml:space="preserve">7.10. Получать от руководства необходимые средства для обеспечения организационно-технических условий, необходимых для исполнения функций ПС. 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 xml:space="preserve">7.11. Устанавливать связи с внешними организациями по вопросам связанным с областью деятельности ПС. 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7.12. Вести в установленном порядке преподавательскую работу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руководителя ПС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8.1. Руководствоваться Законом Российской Федерации «Об образовании», федеральным законодательством, нормативными правовыми документами органов управления образованием, настоящим Положением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8.2. Хранить профессиональную тайну, не распространять сведения, полученные в результате диагностической, консультативной и других видов работ, если ознакомление с ними не является необходимым для осуществления педагогического, медицинского, социального или другого аспекта психокоррекционной, развивающей работы и может нанести ущерб субъектам образовательного процесса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8.3.  На руководителя ПС возлагается персональная ответственность за: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8.3.1. Организацию деятельности ПС по выполнению задач и функций, возложенных на подразделение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8.3.2. Соблюдение сотрудниками подразделения трудовой и производственной дисциплины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8.3.3. Обеспечение сохранности имущества, находящегося в подразделении, и соблюдение техники безопасности и правил пожарной безопасности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>8.3.4.  Подбор, расстановку и деятельность сотрудников ПС.</w:t>
      </w:r>
    </w:p>
    <w:p>
      <w:pPr>
        <w:pStyle w:val="13"/>
        <w:tabs>
          <w:tab w:val="left" w:pos="709" w:leader="none"/>
          <w:tab w:val="left" w:pos="1494" w:leader="none"/>
        </w:tabs>
        <w:spacing w:before="120" w:after="0"/>
        <w:ind w:left="0" w:right="284" w:firstLine="543"/>
        <w:rPr>
          <w:sz w:val="24"/>
          <w:szCs w:val="24"/>
        </w:rPr>
      </w:pPr>
      <w:r>
        <w:rPr>
          <w:sz w:val="24"/>
          <w:szCs w:val="24"/>
        </w:rPr>
        <w:t xml:space="preserve">8.3.5. Права и ответственность сотрудников ПС устанавливается их должностными инструкциями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отдела кадров         _______________________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подпись, дата</w:t>
        <w:tab/>
        <w:tab/>
        <w:tab/>
        <w:t>инициалы и фамил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126"/>
        <w:gridCol w:w="173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отдела кадров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подпись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7"/>
        <w:gridCol w:w="992"/>
        <w:gridCol w:w="992"/>
        <w:gridCol w:w="1276"/>
        <w:gridCol w:w="1276"/>
        <w:gridCol w:w="1134"/>
        <w:gridCol w:w="850"/>
        <w:gridCol w:w="119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змене-ния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стра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ведения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-н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е-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-рован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отдела кадров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подпись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0" w:type="dxa"/>
      <w:jc w:val="left"/>
      <w:tblInd w:w="-2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75"/>
      <w:gridCol w:w="3083"/>
      <w:gridCol w:w="3152"/>
    </w:tblGrid>
    <w:tr>
      <w:trPr/>
      <w:tc>
        <w:tcPr>
          <w:tcW w:w="30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 xml:space="preserve">Исполнитель </w:t>
          </w:r>
        </w:p>
        <w:p>
          <w:pPr>
            <w:pStyle w:val="Normal"/>
            <w:rPr/>
          </w:pPr>
          <w:r>
            <w:rPr/>
            <w:t>Руководитель ПС</w:t>
          </w:r>
        </w:p>
        <w:p>
          <w:pPr>
            <w:pStyle w:val="Normal"/>
            <w:rPr/>
          </w:pPr>
          <w:r>
            <w:rPr/>
            <w:t>Мельник Н.Г.</w:t>
          </w:r>
        </w:p>
      </w:tc>
      <w:tc>
        <w:tcPr>
          <w:tcW w:w="3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Контролировал</w:t>
          </w:r>
        </w:p>
        <w:p>
          <w:pPr>
            <w:pStyle w:val="Normal"/>
            <w:rPr/>
          </w:pPr>
          <w:r>
            <w:rPr/>
            <w:t>Руководитель ПС</w:t>
          </w:r>
        </w:p>
        <w:p>
          <w:pPr>
            <w:pStyle w:val="Normal"/>
            <w:rPr/>
          </w:pPr>
          <w:r>
            <w:rPr/>
            <w:t>Мельник Н.Г.</w:t>
          </w:r>
        </w:p>
      </w:tc>
      <w:tc>
        <w:tcPr>
          <w:tcW w:w="3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 xml:space="preserve">Утверждено </w:t>
          </w:r>
        </w:p>
        <w:p>
          <w:pPr>
            <w:pStyle w:val="Normal"/>
            <w:rPr/>
          </w:pPr>
          <w:r>
            <w:rPr/>
            <w:t>Директор колледжа Судленков А.А.</w:t>
          </w:r>
        </w:p>
      </w:tc>
    </w:tr>
    <w:tr>
      <w:trPr/>
      <w:tc>
        <w:tcPr>
          <w:tcW w:w="30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Дата</w:t>
          </w:r>
        </w:p>
        <w:p>
          <w:pPr>
            <w:pStyle w:val="Normal"/>
            <w:rPr/>
          </w:pPr>
          <w:r>
            <w:rPr/>
            <w:t>Подпись</w:t>
          </w:r>
        </w:p>
      </w:tc>
      <w:tc>
        <w:tcPr>
          <w:tcW w:w="3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Дата</w:t>
          </w:r>
        </w:p>
        <w:p>
          <w:pPr>
            <w:pStyle w:val="Normal"/>
            <w:rPr/>
          </w:pPr>
          <w:r>
            <w:rPr/>
            <w:t>Подпись</w:t>
          </w:r>
        </w:p>
      </w:tc>
      <w:tc>
        <w:tcPr>
          <w:tcW w:w="3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Дата</w:t>
          </w:r>
        </w:p>
        <w:p>
          <w:pPr>
            <w:pStyle w:val="Normal"/>
            <w:rPr/>
          </w:pPr>
          <w:r>
            <w:rPr/>
            <w:t>Подпись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4"/>
      <w:gridCol w:w="2016"/>
      <w:gridCol w:w="1905"/>
    </w:tblGrid>
    <w:tr>
      <w:trPr>
        <w:trHeight w:val="555" w:hRule="atLeast"/>
      </w:trPr>
      <w:tc>
        <w:tcPr>
          <w:tcW w:w="57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19"/>
              <w:szCs w:val="19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851535</wp:posOffset>
                </wp:positionH>
                <wp:positionV relativeFrom="paragraph">
                  <wp:posOffset>66675</wp:posOffset>
                </wp:positionV>
                <wp:extent cx="636270" cy="607695"/>
                <wp:effectExtent l="0" t="0" r="0" b="0"/>
                <wp:wrapTight wrapText="bothSides">
                  <wp:wrapPolygon edited="0">
                    <wp:start x="-304" y="0"/>
                    <wp:lineTo x="-304" y="21244"/>
                    <wp:lineTo x="21600" y="21244"/>
                    <wp:lineTo x="21600" y="0"/>
                    <wp:lineTo x="-304" y="0"/>
                  </wp:wrapPolygon>
                </wp:wrapTight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3" r="-2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9"/>
              <w:szCs w:val="19"/>
            </w:rPr>
            <w:t xml:space="preserve">Федеральное государственное образовательное учреждение среднего профессионального образования “Чебоксарский электромеханический колледж” </w:t>
          </w:r>
        </w:p>
      </w:tc>
      <w:tc>
        <w:tcPr>
          <w:tcW w:w="39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Положение о структурном подразделении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Психологическая служба</w:t>
          </w:r>
        </w:p>
        <w:p>
          <w:pPr>
            <w:pStyle w:val="Normal"/>
            <w:ind w:left="-32" w:right="-263" w:hanging="81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01.04.02.ПСП 02-02/ПМ 02.</w:t>
          </w:r>
        </w:p>
      </w:tc>
    </w:tr>
    <w:tr>
      <w:trPr>
        <w:trHeight w:val="323" w:hRule="atLeast"/>
      </w:trPr>
      <w:tc>
        <w:tcPr>
          <w:tcW w:w="57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сия 1</w:t>
          </w:r>
        </w:p>
      </w:tc>
      <w:tc>
        <w:tcPr>
          <w:tcW w:w="1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Дата 07.09.2010</w:t>
          </w:r>
        </w:p>
        <w:p>
          <w:pPr>
            <w:pStyle w:val="Normal"/>
            <w:rPr/>
          </w:pPr>
          <w:r>
            <w:rPr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8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8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4"/>
      <w:gridCol w:w="2016"/>
      <w:gridCol w:w="1905"/>
    </w:tblGrid>
    <w:tr>
      <w:trPr>
        <w:trHeight w:val="555" w:hRule="atLeast"/>
      </w:trPr>
      <w:tc>
        <w:tcPr>
          <w:tcW w:w="57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19"/>
              <w:szCs w:val="19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51535</wp:posOffset>
                </wp:positionH>
                <wp:positionV relativeFrom="paragraph">
                  <wp:posOffset>66675</wp:posOffset>
                </wp:positionV>
                <wp:extent cx="636270" cy="607695"/>
                <wp:effectExtent l="0" t="0" r="0" b="0"/>
                <wp:wrapTight wrapText="bothSides">
                  <wp:wrapPolygon edited="0">
                    <wp:start x="-304" y="0"/>
                    <wp:lineTo x="-304" y="21244"/>
                    <wp:lineTo x="21600" y="21244"/>
                    <wp:lineTo x="21600" y="0"/>
                    <wp:lineTo x="-304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3" r="-2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9"/>
              <w:szCs w:val="19"/>
            </w:rPr>
            <w:t xml:space="preserve">Федеральное государственное образовательное учреждение среднего профессионального образования “Чебоксарский электромеханический колледж” </w:t>
          </w:r>
        </w:p>
      </w:tc>
      <w:tc>
        <w:tcPr>
          <w:tcW w:w="39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Положение о структурном подразделении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Психологическая служба</w:t>
          </w:r>
        </w:p>
        <w:p>
          <w:pPr>
            <w:pStyle w:val="Normal"/>
            <w:ind w:left="-32" w:right="-263" w:hanging="81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01.04.02.ПСП 02-02/ПМ 02.</w:t>
          </w:r>
        </w:p>
      </w:tc>
    </w:tr>
    <w:tr>
      <w:trPr>
        <w:trHeight w:val="323" w:hRule="atLeast"/>
      </w:trPr>
      <w:tc>
        <w:tcPr>
          <w:tcW w:w="57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сия 1</w:t>
          </w:r>
        </w:p>
      </w:tc>
      <w:tc>
        <w:tcPr>
          <w:tcW w:w="1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sz w:val="20"/>
              <w:szCs w:val="20"/>
            </w:rPr>
            <w:t xml:space="preserve">Дата </w:t>
          </w:r>
          <w:r>
            <w:rPr>
              <w:sz w:val="20"/>
              <w:szCs w:val="20"/>
              <w:lang w:val="en-US"/>
            </w:rPr>
            <w:t>07</w:t>
          </w:r>
          <w:r>
            <w:rPr>
              <w:sz w:val="20"/>
              <w:szCs w:val="20"/>
            </w:rPr>
            <w:t>.</w:t>
          </w:r>
          <w:r>
            <w:rPr>
              <w:sz w:val="20"/>
              <w:szCs w:val="20"/>
              <w:lang w:val="en-US"/>
            </w:rPr>
            <w:t>09</w:t>
          </w:r>
          <w:r>
            <w:rPr>
              <w:sz w:val="20"/>
              <w:szCs w:val="20"/>
            </w:rPr>
            <w:t>.20</w:t>
          </w:r>
          <w:r>
            <w:rPr>
              <w:sz w:val="20"/>
              <w:szCs w:val="20"/>
              <w:lang w:val="en-US"/>
            </w:rPr>
            <w:t>10</w:t>
          </w:r>
        </w:p>
        <w:p>
          <w:pPr>
            <w:pStyle w:val="Normal"/>
            <w:rPr/>
          </w:pPr>
          <w:r>
            <w:rPr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8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3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widowControl w:val="false"/>
      <w:tabs>
        <w:tab w:val="clear" w:pos="708"/>
        <w:tab w:val="left" w:pos="709" w:leader="none"/>
      </w:tabs>
      <w:ind w:left="0" w:right="28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widowControl w:val="false"/>
      <w:spacing w:lineRule="auto" w:line="360"/>
      <w:ind w:left="0" w:right="0" w:firstLine="720"/>
      <w:jc w:val="both"/>
    </w:pPr>
    <w:rPr>
      <w:sz w:val="24"/>
      <w:lang w:val="ru-RU"/>
    </w:rPr>
  </w:style>
  <w:style w:type="paragraph" w:styleId="Normal1">
    <w:name w:val="LO-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60" w:after="60"/>
    </w:pPr>
    <w:rPr>
      <w:rFonts w:ascii="Verdana" w:hAnsi="Verdana" w:cs="Verdana"/>
      <w:color w:val="0F0F0F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41:00Z</dcterms:created>
  <dc:creator>Васильков М.</dc:creator>
  <dc:description/>
  <cp:keywords/>
  <dc:language>en-US</dc:language>
  <cp:lastModifiedBy>Мельник Наталия Грациановна</cp:lastModifiedBy>
  <cp:lastPrinted>2009-02-03T14:05:00Z</cp:lastPrinted>
  <dcterms:modified xsi:type="dcterms:W3CDTF">2012-11-30T08:40:00Z</dcterms:modified>
  <cp:revision>2</cp:revision>
  <dc:subject/>
  <dc:title>ПРОЦЕДУРА   01</dc:title>
</cp:coreProperties>
</file>